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Программируемый контроллер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8"/>
        <w:gridCol w:w="3397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ее напряж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/</w:t>
            </w:r>
            <w:r>
              <w:rPr>
                <w:rFonts w:cs="Arial" w:ascii="Arial" w:hAnsi="Arial"/>
                <w:sz w:val="20"/>
                <w:szCs w:val="20"/>
              </w:rPr>
              <w:t>230 АС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мпульсных вых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налоговых вых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елейных вых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цифровых вх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количество подключаемых модулей расшир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только модули сер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7-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мперату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С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…5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строенной памя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т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значение потребляемого тока при 240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время операций побитовой обработ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18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ходное напряжение цифровых вход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ваническая развязка цифровых входов (между каналам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ваническая развязка цифровых выходов (между каналам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нтерфейс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роенный интерфейс RS 485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е сигналы контроллер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счетч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30kHz)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, не боле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х80х62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 А.М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1:00Z</dcterms:created>
  <dc:creator>VAD</dc:creator>
  <dc:description/>
  <cp:keywords/>
  <dc:language>en-US</dc:language>
  <cp:lastModifiedBy>Макаров Александр Михайлович</cp:lastModifiedBy>
  <cp:lastPrinted>2011-10-03T17:08:00Z</cp:lastPrinted>
  <dcterms:modified xsi:type="dcterms:W3CDTF">2019-05-16T11:43:00Z</dcterms:modified>
  <cp:revision>6</cp:revision>
  <dc:subject/>
  <dc:title>ОПРОСНЫЙ ЛИСТ №______</dc:title>
</cp:coreProperties>
</file>